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9</w:t>
        <w:tab/>
        <w:tab/>
        <w:tab/>
        <w:tab/>
        <w:tab/>
        <w:t>Inequalities</w:t>
        <w:tab/>
        <w:tab/>
        <w:tab/>
        <w:tab/>
        <w:t>Lesson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me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 inequation is solved for m, does the inequality sign reverse direction? 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3m &gt; -16</w:t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in order the steps used to solve the inequ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4d – 3 &gt; 6</w:t>
        <w:tab/>
        <w:tab/>
        <w:t xml:space="preserve">b) -5 – 3a </w:t>
      </w:r>
      <w:r>
        <w:rPr/>
      </w:r>
      <m:oMath xmlns:m="http://schemas.openxmlformats.org/officeDocument/2006/math"/>
      <w:r>
        <w:rPr/>
        <w:t xml:space="preserve"> 8</w:t>
        <w:tab/>
        <w:tab/>
        <w:t xml:space="preserve">c) 9t – 3 </w:t>
      </w:r>
      <w:r>
        <w:rPr/>
      </w:r>
      <m:oMath xmlns:m="http://schemas.openxmlformats.org/officeDocument/2006/math"/>
      <w:r>
        <w:rPr/>
        <w:t xml:space="preserve"> 6t + 1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, then check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2n + 3 &lt; 5</w:t>
        <w:tab/>
        <w:tab/>
        <w:t>b) -4 – 3r &gt; 0</w:t>
        <w:tab/>
        <w:tab/>
        <w:t xml:space="preserve">c) -6 &lt; -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    d) 3(b – 5) &lt; 6b –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ice Elva’s age is greater than or equal to 76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rite the inequation.</w:t>
      </w:r>
    </w:p>
    <w:p>
      <w:pPr>
        <w:pStyle w:val="Normal"/>
        <w:numPr>
          <w:ilvl w:val="1"/>
          <w:numId w:val="1"/>
        </w:numPr>
        <w:rPr/>
      </w:pPr>
      <w:r>
        <w:rPr/>
        <w:t>Solve the inequation, then check</w:t>
      </w:r>
    </w:p>
    <w:p>
      <w:pPr>
        <w:pStyle w:val="Normal"/>
        <w:numPr>
          <w:ilvl w:val="1"/>
          <w:numId w:val="1"/>
        </w:numPr>
        <w:rPr/>
      </w:pPr>
      <w:r>
        <w:rPr/>
        <w:t>At least how old must Elva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if the given value for n makes a true statemen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) n </w:t>
      </w:r>
      <w:r>
        <w:rPr/>
      </w:r>
      <m:oMath xmlns:m="http://schemas.openxmlformats.org/officeDocument/2006/math"/>
      <w:r>
        <w:rPr/>
        <w:t xml:space="preserve"> 7, n = 4</w:t>
        <w:tab/>
        <w:t xml:space="preserve">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, n = -11</w:t>
        <w:tab/>
        <w:t xml:space="preserve">    c) 3n &gt; 9, n = 2</w:t>
        <w:tab/>
        <w:t>d) 2n + 3 &gt; 9, n = 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ab/>
        <w:t>f) -2n &gt; 6, n =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, then check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-5n + 1 &lt; 16</w:t>
        <w:tab/>
        <w:t xml:space="preserve">    b) 2b + 3b &lt; 15</w:t>
        <w:tab/>
        <w:t xml:space="preserve">c) 9y + 7 </w:t>
      </w:r>
      <w:r>
        <w:rPr/>
      </w:r>
      <m:oMath xmlns:m="http://schemas.openxmlformats.org/officeDocument/2006/math"/>
      <w:r>
        <w:rPr/>
        <w:t xml:space="preserve"> - 11</w:t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fr-FR"/>
        </w:rPr>
        <w:t>e) 8z – 2 &gt; 6z + 12</w:t>
        <w:tab/>
        <w:t xml:space="preserve">f) 6f – 8f </w:t>
      </w:r>
      <w:r>
        <w:rPr/>
      </w:r>
      <m:oMath xmlns:m="http://schemas.openxmlformats.org/officeDocument/2006/math"/>
      <w:r>
        <w:rPr>
          <w:lang w:val="fr-FR"/>
        </w:rPr>
        <w:t xml:space="preserve"> 6</w:t>
        <w:tab/>
        <w:t xml:space="preserve">  g) -3(x + 4) </w:t>
      </w:r>
      <w:r>
        <w:rPr/>
      </w:r>
      <m:oMath xmlns:m="http://schemas.openxmlformats.org/officeDocument/2006/math"/>
      <w:r>
        <w:rPr>
          <w:lang w:val="fr-FR"/>
        </w:rPr>
        <w:t xml:space="preserve"> 6</w:t>
        <w:tab/>
        <w:t>h) 10t – 3 &gt; 4t + 15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>
          <w:lang w:val="fr-FR"/>
        </w:rPr>
        <w:t xml:space="preserve">i) 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fr-FR"/>
        </w:rPr>
        <w:tab/>
        <w:t xml:space="preserve">  j) -3w + 4 &lt; 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3:28:00Z</dcterms:created>
  <dc:creator>nbdoe</dc:creator>
  <dc:description/>
  <dc:language>en-US</dc:language>
  <cp:lastModifiedBy>ED18</cp:lastModifiedBy>
  <dcterms:modified xsi:type="dcterms:W3CDTF">2011-02-02T23:28:00Z</dcterms:modified>
  <cp:revision>2</cp:revision>
  <dc:subject/>
  <dc:title>Math 9</dc:title>
</cp:coreProperties>
</file>